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i/>
        </w:rPr>
        <w:t xml:space="preserve">Spett. le </w:t>
      </w: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42" w:hanging="0"/>
        <w:jc w:val="center"/>
        <w:rPr/>
      </w:pPr>
      <w:r>
        <w:rPr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</w:rPr>
        <w:t>affidamento servizio di</w:t>
      </w:r>
      <w:r>
        <w:rPr>
          <w:rFonts w:cs="Calibri" w:ascii="Calibri" w:hAnsi="Calibri"/>
          <w:i/>
          <w:sz w:val="32"/>
          <w:szCs w:val="32"/>
        </w:rPr>
        <w:t xml:space="preserve"> &lt;&lt; Direzione lavori e Coordinamento sicurezza in fase di esecuzione dei lavori di “ Completamento ed ampliamento dell’edificio scolastico Ianziti”- I° Stralcio Funzionale</w:t>
      </w:r>
      <w:r>
        <w:rPr>
          <w:rFonts w:cs="Calibri" w:ascii="Calibri" w:hAnsi="Calibri"/>
          <w:sz w:val="32"/>
          <w:szCs w:val="32"/>
        </w:rPr>
        <w:t xml:space="preserve"> &gt;&gt;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End w:id="0"/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UP: G31G180000100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: 859859483C</w:t>
      </w:r>
    </w:p>
    <w:p>
      <w:pPr>
        <w:pStyle w:val="CM28"/>
        <w:spacing w:before="0" w:after="0"/>
        <w:ind w:left="2832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nato a _____________________________________________________ il 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residente nel Comune di ________________________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indirizzo 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in qualità di  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titolare, legale rappresentante, procuratore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 xml:space="preserve">del/la  _____________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società, studio, raggruppamento temporaneo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espresso riferimento alla gara di cui all’oggett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 xml:space="preserve">delle sanzioni penali previste dall'articolo 76 del medesimo DPR 445/2000, per le ipotesi di falsità in atti e dichiarazioni mendaci ivi indicate, nonché della decadenza di cui all’art. 75, assumendosene la piena responsabilità,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gruppo di lavoro è formato dai seguenti soggett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9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3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RUOL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ominativo – Iscrizione Albo - Abilitazion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ofessionista incaricato dell'integrazione tra le varie prestazioni specialistiche,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nonché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ogettista e coordinatore unico delle prestazioni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ogettista di immobili vincolati 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ai sensi del D.Lgs. 42/2004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irettore dei lavori di immobili vincolati 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ai sensi del D.Lgs. 42/2004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gettista e direttore delle strutture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gettista e direttore degli impianti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oordinatore della sicurezza in fase di progettazione e coordinatore della sicurezza in fase di esecuzione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irettore/i operativo/i ricompreso/i nell'ufficio di direzione lavori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bookmarkStart w:id="1" w:name="_Hlk7269315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eologo</w:t>
            </w:r>
            <w:bookmarkEnd w:id="1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er tutte le tipologie di società e per i consorz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indicare gli estremi dell’Iscrizione nel registro delle imprese tenuto dalla C.C.I.A.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soggetto indicato nel gruppo di lavoro come Coordinatore della sicurezza in fase di esecuzione possiede il requisito di cui all’art. 98 del D. Lgs. n. 81/2008 ovvero che ha frequentato uno specifico corso in materia di sicurezza organizzato da enti autorizzati, giusta attestato del ____________________ rilasciato da____________________________________;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ancora da costituirsi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color w:val="000000"/>
        </w:rPr>
        <w:t>in caso di aggiudicazione, ai sensi dell’art. 48, comma 4, del D. lgs. n. 50/2016, le parti del servizio eseguite dal singolo componente il raggruppamento saranno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51"/>
        <w:gridCol w:w="1980"/>
        <w:gridCol w:w="1440"/>
        <w:gridCol w:w="360"/>
      </w:tblGrid>
      <w:tr>
        <w:trPr/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già  costituito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pacing w:val="-6"/>
        </w:rPr>
      </w:pPr>
      <w:r>
        <w:rPr>
          <w:color w:val="000000"/>
        </w:rPr>
        <w:t>in caso di aggiudicazione, ai sensi dell’art. 48, comma 4, del D. lgs. n. 50/2016, le parti del servizio eseguite dal singolo componente il raggruppamento saranno:</w:t>
      </w:r>
    </w:p>
    <w:p>
      <w:pPr>
        <w:pStyle w:val="Normal"/>
        <w:numPr>
          <w:ilvl w:val="0"/>
          <w:numId w:val="6"/>
        </w:numPr>
        <w:jc w:val="both"/>
        <w:rPr>
          <w:spacing w:val="-6"/>
        </w:rPr>
      </w:pPr>
      <w:r>
        <w:rPr>
          <w:spacing w:val="-6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51"/>
        <w:gridCol w:w="1980"/>
        <w:gridCol w:w="1440"/>
        <w:gridCol w:w="360"/>
      </w:tblGrid>
      <w:tr>
        <w:trPr/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</w:tbl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società di professionisti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pacing w:val="-6"/>
        </w:rPr>
      </w:pPr>
      <w:r>
        <w:rPr>
          <w:spacing w:val="-6"/>
        </w:rPr>
        <w:t>che la società rappresentata è costituita in conformità alle disposizioni di cui all’art. 46, del D. Lgs. n. 50/2016, del D. M. del M.I.T. n. 263 del 2/12/2016 ed è in possesso dei requisiti individuati in conformità all’art. 255 del D.P.R. n. 207/2010;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pacing w:val="-6"/>
        </w:rPr>
      </w:pPr>
      <w:r>
        <w:rPr>
          <w:spacing w:val="-6"/>
          <w:u w:val="single"/>
        </w:rPr>
        <w:t>in relazione ai requisiti di capacità economica e finanziaria (punto VI.2.2 del bando)</w:t>
      </w:r>
      <w:r>
        <w:rPr>
          <w:spacing w:val="-6"/>
        </w:rPr>
        <w:t xml:space="preserve">, che il Fatturato globale medio annuo per servizi di ingegneria e di architettura relativo ai migliori tre degli ultimi cinque esercizi disponibili antecedenti la data di pubblicazione del bando </w:t>
      </w:r>
      <w:r>
        <w:rPr>
          <w:b/>
          <w:spacing w:val="-6"/>
        </w:rPr>
        <w:t xml:space="preserve">ammonta ad un importo non inferiore a € 666.403,18, </w:t>
      </w:r>
      <w:r>
        <w:rPr>
          <w:bCs/>
          <w:spacing w:val="-6"/>
        </w:rPr>
        <w:t>pari al doppio dell’importo a base di gara.</w:t>
      </w:r>
    </w:p>
    <w:p>
      <w:pPr>
        <w:pStyle w:val="Paragrafoelenco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6"/>
          <w:u w:val="single"/>
        </w:rPr>
        <w:t>in relazione ai requisiti d capacità tecnica e professionale (punto VI.2.3 del bando)</w:t>
      </w:r>
    </w:p>
    <w:p>
      <w:pPr>
        <w:pStyle w:val="Paragrafoelenco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pacing w:val="-6"/>
        </w:rPr>
        <w:t xml:space="preserve">di aver espletato il seguente elenco di servizi di ingegneria e di architettura negli ultimi dieci anni antecedenti la data di pubblicazione del bando e relativi ai lavori di ognuna delle categorie e ID indicati nel bando, il cui importo complessivo, per ogni categoria e ID, </w:t>
      </w:r>
      <w:r>
        <w:rPr>
          <w:b/>
          <w:bCs/>
          <w:spacing w:val="-6"/>
        </w:rPr>
        <w:t>è almeno pari a 1 ( una ) volta l’importo stimato dei lavori</w:t>
      </w:r>
      <w:r>
        <w:rPr>
          <w:spacing w:val="-6"/>
        </w:rPr>
        <w:t xml:space="preserve"> della rispettiva Categoria e ID.</w:t>
      </w:r>
    </w:p>
    <w:p>
      <w:pPr>
        <w:pStyle w:val="Paragrafoelenco"/>
        <w:rPr/>
      </w:pPr>
      <w:r>
        <w:rPr/>
      </w:r>
      <w:bookmarkStart w:id="2" w:name="_Hlk22995461"/>
      <w:bookmarkStart w:id="3" w:name="_Hlk22995461"/>
      <w:bookmarkEnd w:id="3"/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4677"/>
      </w:tblGrid>
      <w:tr>
        <w:trPr>
          <w:trHeight w:val="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4" w:name="_Hlk7271922"/>
            <w:bookmarkEnd w:id="4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tegorie d’O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i e categor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egge 143/4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 e valore delle opere</w:t>
            </w:r>
          </w:p>
        </w:tc>
      </w:tr>
      <w:tr>
        <w:trPr>
          <w:trHeight w:val="4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odice ID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D.M. 17.06.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DILIZIA - Interventi di resta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E + ID (*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MPI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A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II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STRUT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S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X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DILIZIA - Arredi e ver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  <w:bookmarkStart w:id="5" w:name="_Hlk22995461"/>
      <w:bookmarkStart w:id="6" w:name="_Hlk22995461"/>
      <w:bookmarkEnd w:id="6"/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pacing w:val="-6"/>
        </w:rPr>
        <w:t xml:space="preserve">di aver espletato due servizi per lavori analoghi, per dimensione e caratteristiche tecniche, a quelli oggetto dell’affidamento, di importo complessivo, per ogni categoria e ID, </w:t>
      </w:r>
      <w:r>
        <w:rPr>
          <w:b/>
          <w:bCs/>
          <w:spacing w:val="-6"/>
        </w:rPr>
        <w:t>almeno pari a 0,40 volte il valore della medesima</w:t>
      </w:r>
      <w:r>
        <w:rPr>
          <w:spacing w:val="-6"/>
        </w:rPr>
        <w:t>, negli ultimi dieci anni antecedenti la data di pubblicazione del bando (in luogo dei due servizi, è possibile dimostrare il possesso del requisito anche mediante un unico servizio purché di importo almeno pari al minimo richiesto nella relativa categoria e ID)</w:t>
      </w:r>
    </w:p>
    <w:p>
      <w:pPr>
        <w:pStyle w:val="Paragrafoelenco"/>
        <w:ind w:left="720" w:hanging="0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73"/>
        <w:gridCol w:w="1697"/>
        <w:gridCol w:w="4656"/>
      </w:tblGrid>
      <w:tr>
        <w:trPr>
          <w:trHeight w:val="44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tegorie d’OPE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i e categor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egge 143/49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 e valore delle opere</w:t>
            </w:r>
          </w:p>
        </w:tc>
      </w:tr>
      <w:tr>
        <w:trPr>
          <w:trHeight w:val="47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odice ID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D.M. 17.06.1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DILIZIA - Interventi di restaur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.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E + ID (*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MPIANT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A.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IIC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STRUTTUR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S.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XB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DILIZIA - Arredi e ver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E.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40" w:hanging="0"/>
              <w:jc w:val="center"/>
              <w:rPr>
                <w:rFonts w:ascii="Calibri" w:hAnsi="Calibri" w:eastAsia="Calibri" w:cs="Calibri"/>
                <w:spacing w:val="-11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lang w:eastAsia="en-US"/>
              </w:rPr>
              <w:t>ID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11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1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pacing w:val="-6"/>
        </w:rPr>
      </w:pPr>
      <w:r>
        <w:rPr>
          <w:b/>
          <w:spacing w:val="-6"/>
        </w:rPr>
        <w:t>Avere il seguente personal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u w:val="single"/>
        </w:rPr>
        <w:t xml:space="preserve">Per i soggetti organizzati in forma societaria o consortile o per i raggruppamenti temporanei misti (società/consorzi/professionisti): </w:t>
      </w:r>
      <w:r>
        <w:rPr>
          <w:b/>
          <w:bCs/>
        </w:rPr>
        <w:t xml:space="preserve">numero medio annuo </w:t>
      </w:r>
      <w:r>
        <w:rPr/>
        <w:t xml:space="preserve">di personale tecnico, utilizzato negli ultimi tre anni, </w:t>
      </w:r>
      <w:r>
        <w:rPr>
          <w:b/>
          <w:bCs/>
        </w:rPr>
        <w:t>non inferiore a n° 8 unità</w:t>
      </w:r>
      <w:r>
        <w:rPr/>
        <w:t xml:space="preserve"> che corrisponde a 1 volta le unità di personale stima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  <w:u w:val="single"/>
        </w:rPr>
        <w:t>Per il professionista singolo o l’associazione di professionisti:</w:t>
      </w:r>
      <w:r>
        <w:rPr>
          <w:b/>
          <w:bCs/>
        </w:rPr>
        <w:t xml:space="preserve"> numero medio annuo </w:t>
      </w:r>
      <w:r>
        <w:rPr/>
        <w:t xml:space="preserve">di personale tecnico, utilizzato negli ultimi tre anni, </w:t>
      </w:r>
      <w:r>
        <w:rPr>
          <w:b/>
          <w:bCs/>
        </w:rPr>
        <w:t xml:space="preserve">non inferiore a n° 8 </w:t>
      </w:r>
      <w:r>
        <w:rPr/>
        <w:t>unità che corrisponde a 1 volta le unità di personale stimat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Luogo e data, 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è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ss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70C0"/>
        <w:sz w:val="24"/>
        <w:szCs w:val="24"/>
      </w:rPr>
    </w:pPr>
    <w:r>
      <w:rPr>
        <w:rFonts w:cs="Arial" w:ascii="Arial" w:hAnsi="Arial"/>
        <w:color w:val="0070C0"/>
        <w:sz w:val="24"/>
        <w:szCs w:val="24"/>
      </w:rPr>
      <w:t>Dichiarazione requisiti di ordine speciale</w:t>
    </w:r>
  </w:p>
  <w:p>
    <w:pPr>
      <w:pStyle w:val="Header"/>
      <w:jc w:val="center"/>
      <w:rPr/>
    </w:pPr>
    <w:r>
      <w:rPr>
        <w:rFonts w:eastAsia="Arial" w:cs="Arial" w:ascii="Arial" w:hAnsi="Arial"/>
        <w:color w:val="0070C0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(MODELLO 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07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1-01-19T12:24:00Z</dcterms:modified>
  <cp:revision>9</cp:revision>
  <dc:subject/>
  <dc:title>ISTANZA DI PARTECIPAZIONE ALLA GARA e DICHIARAZIONE UNICA</dc:title>
</cp:coreProperties>
</file>